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Questions for Session 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untry:</w:t>
      </w:r>
      <w:r>
        <w:rPr>
          <w:rFonts w:cs="Arial" w:ascii="Arial" w:hAnsi="Arial"/>
          <w:sz w:val="16"/>
          <w:szCs w:val="16"/>
        </w:rPr>
        <w:t xml:space="preserve">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  <w:szCs w:val="32"/>
        </w:rPr>
        <w:t>Do you consider spatial variation to be a problem in your member state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Yes/No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ve water bodies been designed to have the same quality at all locations within their boundary?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Yes/No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  <w:szCs w:val="32"/>
        </w:rPr>
        <w:t>What is the most important piece of information to report about a water body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Y/N</w:t>
        <w:tab/>
        <w:t>Worst status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Y/N</w:t>
        <w:tab/>
        <w:t>Best statu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Y/N</w:t>
        <w:tab/>
        <w:t>Average stat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/N</w:t>
        <w:tab/>
        <w:t>Percent or km below Good Stat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 you have monitoring data for all of your water bodies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Yes/No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 you intend to group water bodies together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32"/>
          <w:szCs w:val="32"/>
        </w:rPr>
        <w:t xml:space="preserve">Yes/No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47:00Z</dcterms:created>
  <dc:creator>OLEWIS</dc:creator>
  <dc:description/>
  <cp:keywords/>
  <dc:language>en-US</dc:language>
  <cp:lastModifiedBy>janetc</cp:lastModifiedBy>
  <cp:lastPrinted>2008-03-03T17:38:00Z</cp:lastPrinted>
  <dcterms:modified xsi:type="dcterms:W3CDTF">2008-03-05T09:47:00Z</dcterms:modified>
  <cp:revision>2</cp:revision>
  <dc:subject/>
  <dc:title>Questions for Session D</dc:title>
</cp:coreProperties>
</file>