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Harmful phytoplankton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ytoplankt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pecies composition and abundanc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mful phytoplankton monitoring program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pain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pain (Catalonia)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>
          <w:trHeight w:val="1002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Routinely phytoplankton samplings in areas, such as harbours, embayments and beaches with specific conditions (low turbulence and  high nutrient levels ) has been designed in order to give us knowledge on species blooming and their spatio-temporal distribution. Toxic phytoplankton identification and enumeration is conducted in the laboratory following classical methods. Physical and chemical characterisation of sampling sites is conducted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in situ</w:t>
            </w:r>
            <w:r>
              <w:rPr>
                <w:rFonts w:cs="Arial" w:ascii="Arial" w:hAnsi="Arial"/>
                <w:sz w:val="22"/>
                <w:lang w:val="en-GB"/>
              </w:rPr>
              <w:t xml:space="preserve"> (temperature, pH, salinity and dissolved oxygen) and in the laboratory (nutrients: nitrates nitrites, ammonium, phosphates, silicates, chlorophyll a and BOD5)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he objective of this monitoring is to develop an early warning system not only associated with areas subject to aquaculture activities, but also within confined areas with a high risk of occurrence of HABs in Catalonia. 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(in scientific journals), yes in technical report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gencia Catalana de l’Aigua &amp; Institut de Ciències del Mar, 2002Harmful phytoplankton monitoring programme in the catalan coast. Technical report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ordi Camp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da@icm.csic.es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0-34-93-230-95-00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5:39:00Z</dcterms:created>
  <dc:creator>lco</dc:creator>
  <dc:description/>
  <dc:language>en-US</dc:language>
  <cp:lastModifiedBy>littlejohn_c</cp:lastModifiedBy>
  <cp:lastPrinted>2002-06-21T16:38:00Z</cp:lastPrinted>
  <dcterms:modified xsi:type="dcterms:W3CDTF">2002-06-21T15:39:00Z</dcterms:modified>
  <cp:revision>2</cp:revision>
  <dc:subject/>
  <dc:title>S/DIRECTION	:	Le</dc:title>
</cp:coreProperties>
</file>