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 w:val="32"/>
          <w:lang w:val="en-GB"/>
        </w:rPr>
        <w:t>RINBIO</w:t>
      </w:r>
      <w:r>
        <w:rPr>
          <w:rFonts w:cs="Arial" w:ascii="Arial" w:hAnsi="Arial"/>
          <w:sz w:val="32"/>
          <w:lang w:val="en-GB"/>
        </w:rPr>
        <w:t xml:space="preserve"> - monitoring method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+ Transitional/ Mediterranean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emical contaminati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ussel watc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sz w:val="22"/>
                <w:lang w:val="en-GB"/>
              </w:rPr>
              <w:t xml:space="preserve">éseau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In</w:t>
            </w:r>
            <w:r>
              <w:rPr>
                <w:rFonts w:cs="Arial" w:ascii="Arial" w:hAnsi="Arial"/>
                <w:sz w:val="22"/>
                <w:lang w:val="en-GB"/>
              </w:rPr>
              <w:t xml:space="preserve">tégrateur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Bio</w:t>
            </w:r>
            <w:r>
              <w:rPr>
                <w:rFonts w:cs="Arial" w:ascii="Arial" w:hAnsi="Arial"/>
                <w:sz w:val="22"/>
                <w:lang w:val="en-GB"/>
              </w:rPr>
              <w:t>logique (RINBIO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ANCE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ANCE (Mediterranean sea)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RINBIO network was created in 1996 to assess the chemical and radiological contamination of Mediterranean coastal waters, using mussels as bio-integrators.</w:t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etwork is based on caging of mussels along a series of artificial stations.</w:t>
            </w:r>
          </w:p>
          <w:p>
            <w:pPr>
              <w:pStyle w:val="Normal1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parameters are monitored:</w:t>
            </w:r>
          </w:p>
          <w:p>
            <w:pPr>
              <w:pStyle w:val="Normal1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hysiological parameters for growth</w:t>
            </w:r>
          </w:p>
          <w:p>
            <w:pPr>
              <w:pStyle w:val="Normal1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etals and metalloids: Lead, Cadmium, Zinc, Mercury, Copper, Nickel, Chromium, Arsenic,</w:t>
            </w:r>
          </w:p>
          <w:p>
            <w:pPr>
              <w:pStyle w:val="Normal1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rganic contaminants: Polychlorobiphenyls (PCB), Polycyclic Aromatic Hydrocarbons (PAH), DDT, Lindane,</w:t>
            </w:r>
          </w:p>
          <w:p>
            <w:pPr>
              <w:pStyle w:val="Normal1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adionuclides: Cesium 137, Ruthenium 106, Cobalt 60</w:t>
            </w:r>
            <w:bookmarkStart w:id="0" w:name="3._Sampling_strategy"/>
            <w:bookmarkEnd w:id="0"/>
          </w:p>
          <w:p>
            <w:pPr>
              <w:pStyle w:val="Normal1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A classification system has been developed on the basis of statistical analyses of the data produced by the monitoring network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  <w:lang w:val="en-GB"/>
              </w:rPr>
            </w:pPr>
            <w:r>
              <w:rPr>
                <w:rFonts w:eastAsia="Arial" w:cs="Arial" w:ascii="Arial" w:hAnsi="Arial"/>
                <w:i/>
                <w:sz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No, but work is undergoing to improve the compliance with WFD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 in scientific journal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 in technical report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gence de l’Eau Rhône Méditerranée Corse and Ifremer technical reports (1996;1998;2000;2002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ood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rre BOISSERY (Agence de l’Eau)</w:t>
            </w:r>
          </w:p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no ANDRAL (IFREMER)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  <w:lang w:eastAsia="sv-SE"/>
              </w:rPr>
            </w:pPr>
            <w:hyperlink r:id="rId2">
              <w:r>
                <w:rPr>
                  <w:rStyle w:val="InternetLink"/>
                </w:rPr>
                <w:t>pierre.boissery@eaurmc.fr</w:t>
              </w:r>
            </w:hyperlink>
          </w:p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</w:rPr>
                <w:t>bruno.andral@ifremer.fr</w:t>
              </w:r>
            </w:hyperlink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ttp://rdb.eaurmc.fr/rlm/reseaux-resultats-surveillance/rinbio.htm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ierre BOISSERY :00.33.4.96.11.36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uno ANDRAL : 00.33.4.94.30.48.55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rre.boissery@eaurmc.fr" TargetMode="External"/><Relationship Id="rId3" Type="http://schemas.openxmlformats.org/officeDocument/2006/relationships/hyperlink" Target="mailto:bruno.andral@ifremer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3:07:00Z</dcterms:created>
  <dc:creator>lco</dc:creator>
  <dc:description/>
  <dc:language>en-US</dc:language>
  <cp:lastModifiedBy>littlejohn_c</cp:lastModifiedBy>
  <cp:lastPrinted>2002-10-07T16:00:00Z</cp:lastPrinted>
  <dcterms:modified xsi:type="dcterms:W3CDTF">2002-10-07T15:01:00Z</dcterms:modified>
  <cp:revision>3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8347037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