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Fish populations (transitional)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ransition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am Trawling</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rHeight w:val="1016"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Beam Trawl is designed to exploit demersal fish and shellfish in transitional waters. The trawl comprises of a net attached to a beam (or frame) which keeps the mouth of the net open. It is towed from a boat and is designed to be dragged along the sea bed. This technique is applied alongside seine netting and kick sampling at the same sampling location to obtain information on the fish community present at the site.</w:t>
            </w:r>
          </w:p>
          <w:p>
            <w:pPr>
              <w:pStyle w:val="TextBody"/>
              <w:rPr>
                <w:rFonts w:ascii="Arial" w:hAnsi="Arial" w:cs="Arial"/>
                <w:sz w:val="22"/>
              </w:rPr>
            </w:pPr>
            <w:r>
              <w:rPr>
                <w:rFonts w:cs="Arial"/>
                <w:sz w:val="22"/>
              </w:rPr>
            </w:r>
          </w:p>
          <w:p>
            <w:pPr>
              <w:pStyle w:val="TextBody"/>
              <w:rPr/>
            </w:pPr>
            <w:r>
              <w:rPr/>
              <w:t>The fish captured in the beam trawl sample are identified to species level in the field, counted and measured (fork length). The fish captured are returned to the transitional water alive. A standard method is used to derive measures of total number of species and total abundance.</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e measures of fish community structure are not compared to reference conditions at present. Research is ongoing on how measures derived using this method can be used for the purposes of the WFD.</w:t>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Environment Agency National Marine Procedures Manual (Refs: B105 and D10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67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vironment Agency – Tidal Thames Fisheries Survey, EA Thames Reg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uropean Commission Report – FAIR CT961634: Commercial Fish &amp; European Estuaries – Priorities for Management and Research.</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sz w:val="22"/>
              </w:rPr>
            </w:pPr>
            <w:r>
              <w:rPr>
                <w:rFonts w:cs="Arial" w:ascii="Arial" w:hAnsi="Arial"/>
                <w:sz w:val="22"/>
              </w:rPr>
              <w:t>Thomas, M. in : Attrill, M.J. (ed) (1998). A rehabilitated estuarine ecosystem. The environment and ecology of the Thames Estuary, Kluwer Academic Publis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K National Marine Monitoring Programme Green Bo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liott, M. &amp; Hemingway, K. (ed) (2002). Fishes in Estuaries, Blackwell Science Ltd, Lond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rHeight w:val="52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method provides the means for estimating the composition and abundance of the demersal component of fish communities in transitional waters. The method forms part of output of EA R&amp;D Project E1-116 which is looking at developing a fish based classification scheme and monitoring strategy for Transitional Waters.</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 Coate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coates@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20 8310 5500</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09:00Z</dcterms:created>
  <dc:creator>lco</dc:creator>
  <dc:description/>
  <dc:language>en-US</dc:language>
  <cp:lastModifiedBy>ICodling</cp:lastModifiedBy>
  <cp:lastPrinted>2002-06-25T09:44:00Z</cp:lastPrinted>
  <dcterms:modified xsi:type="dcterms:W3CDTF">2002-06-25T09:01:00Z</dcterms:modified>
  <cp:revision>6</cp:revision>
  <dc:subject/>
  <dc:title>S/DIRECTION	:	Le</dc:title>
</cp:coreProperties>
</file>