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bmerged macrophytes in lakes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rophytes and phytobenthos–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sition and abundanc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merged macrophytes in 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 xml:space="preserve">Sweden 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 xml:space="preserve">Sweden 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formateradtext"/>
              <w:jc w:val="both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  <w:t xml:space="preserve">Occurrence of aquatic macrophytes is analysed in depth intervals of 0.25 (0.5) m. At each depth interval, starting from 0-0.5 m depth, the vegetation is analysed in at least 10 quadrates (0.5 x 0.5 m). In each quadrate species presence and cover are recorded. Observations are made by means of a viewing tube with clear perspex base. In deep water the most optimal way of surveying a lake bottom is by divers but when excluded the survey should be based on a frequency analysis with rake. </w:t>
            </w:r>
          </w:p>
          <w:p>
            <w:pPr>
              <w:pStyle w:val="Oformateradtext"/>
              <w:jc w:val="both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  <w:t xml:space="preserve">The quadrates can be placed at random on chosen sites representing a part of a lake, or along transects perpendicular from the bank and out to the depth limit of vegetation. The number of sites or transects for each lake should be adjusted according to lake size. </w:t>
            </w:r>
          </w:p>
          <w:p>
            <w:pPr>
              <w:pStyle w:val="Oformaterad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4"/>
              </w:rPr>
              <w:t xml:space="preserve">The deviation between observed and reference conditions is measured with a Trophic Ranking Score for each taxon and a mean score for the site or lake. The results are expressed with quality classes when it is relevant. </w:t>
            </w:r>
          </w:p>
        </w:tc>
      </w:tr>
      <w:tr>
        <w:trPr>
          <w:trHeight w:val="100" w:hRule="atLeast"/>
        </w:trPr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>
          <w:trHeight w:val="38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ests of monitoring method carried out in national reference lakes of Sweden. Comparison of lake status is described in “Environmental quality criteria. Lakes and watercourses.“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Swedish Environmental Protection Agency (SEPA</w:t>
            </w:r>
            <w:r>
              <w:rPr>
                <w:rFonts w:cs="Arial" w:ascii="Arial" w:hAnsi="Arial"/>
                <w:sz w:val="22"/>
                <w:lang w:val="en-GB"/>
              </w:rPr>
              <w:t>) Report 5050, 20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. SEPA.www.environ.se Manual of methods. Version 1:1:2002-04-08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stent with WFD if/when a data base of  lake vegetation is completed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rta Andersso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rta.Andersson@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formateradtext">
    <w:name w:val="Oformaterad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11:00Z</dcterms:created>
  <dc:creator>lco</dc:creator>
  <dc:description/>
  <dc:language>en-US</dc:language>
  <cp:lastModifiedBy>hmd</cp:lastModifiedBy>
  <cp:lastPrinted>2002-06-06T14:17:00Z</cp:lastPrinted>
  <dcterms:modified xsi:type="dcterms:W3CDTF">2002-06-19T15:11:00Z</dcterms:modified>
  <cp:revision>2</cp:revision>
  <dc:subject/>
  <dc:title>S/DIRECTION	:	Le</dc:title>
</cp:coreProperties>
</file>