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C (Acid neutralizing Capacity)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vers and 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idification statu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C (Acid neutralizing Capacity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way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way, Sweden, Finland, UK, Italy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ANC is a commonly used method for assessing the acidification status of rivers and lakes and for dose/response relationship between aquatic biota and acidification status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C is the basis for calculation of critical loads and levels of of sulphur and nitrogen  to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face waters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/>
              <w:t xml:space="preserve">ANC is calculated as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 xml:space="preserve">(Base Cations) -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 xml:space="preserve">(Acid Anions), equal to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>(Ca</w:t>
            </w:r>
            <w:r>
              <w:rPr>
                <w:vertAlign w:val="superscript"/>
                <w:lang w:eastAsia="en-US"/>
              </w:rPr>
              <w:t>2+</w:t>
            </w:r>
            <w:r>
              <w:rPr>
                <w:lang w:eastAsia="en-US"/>
              </w:rPr>
              <w:t xml:space="preserve"> + Mg</w:t>
            </w:r>
            <w:r>
              <w:rPr>
                <w:vertAlign w:val="superscript"/>
                <w:lang w:eastAsia="en-US"/>
              </w:rPr>
              <w:t>2+</w:t>
            </w:r>
            <w:r>
              <w:rPr>
                <w:lang w:eastAsia="en-US"/>
              </w:rPr>
              <w:t xml:space="preserve"> + Na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+ K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) -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>(</w:t>
            </w:r>
            <w:r>
              <w:rPr>
                <w:color w:val="000000"/>
                <w:position w:val="2"/>
                <w:lang w:eastAsia="en-US"/>
              </w:rPr>
              <w:t>SO</w:t>
            </w:r>
            <w:r>
              <w:rPr>
                <w:color w:val="000000"/>
                <w:vertAlign w:val="subscript"/>
                <w:lang w:eastAsia="en-US"/>
              </w:rPr>
              <w:t>4</w:t>
            </w:r>
            <w:r>
              <w:rPr>
                <w:color w:val="000000"/>
                <w:vertAlign w:val="superscript"/>
                <w:lang w:eastAsia="en-US"/>
              </w:rPr>
              <w:t>2-</w:t>
            </w:r>
            <w:r>
              <w:rPr>
                <w:lang w:eastAsia="en-US"/>
              </w:rPr>
              <w:t xml:space="preserve"> + N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+ Cl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), where the units are µeq/L. Due to charge balance in water, ANC can also be calculated as </w:t>
            </w:r>
            <w:r>
              <w:rPr>
                <w:rFonts w:cs="Symbol" w:ascii="Symbol" w:hAnsi="Symbol"/>
                <w:lang w:eastAsia="en-US"/>
              </w:rPr>
              <w:t></w:t>
            </w:r>
            <w:r>
              <w:rPr>
                <w:lang w:eastAsia="en-US"/>
              </w:rPr>
              <w:t>HC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+ Organic anions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)-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 xml:space="preserve"> (H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 xml:space="preserve"> - Al</w:t>
            </w:r>
            <w:r>
              <w:rPr>
                <w:vertAlign w:val="superscript"/>
                <w:lang w:eastAsia="en-US"/>
              </w:rPr>
              <w:t>n+</w:t>
            </w:r>
            <w:r>
              <w:rPr>
                <w:lang w:eastAsia="en-US"/>
              </w:rPr>
              <w:t>). This second method has more analytical problems with each of the parameters than the first metho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/>
              <w:t>Database with best existing sites is available at NIVA, Norway for a number of water body types for both lakes and rivers. Reference conditions can be described as soon as a typology system is in pla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/>
              <w:t>Yes,  as soon as a typology system is in pla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lang w:eastAsia="en-US"/>
              </w:rPr>
              <w:t>Yes, see below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lang w:eastAsia="en-US"/>
              </w:rPr>
              <w:t>Reuss, J. O. and Johnson, D. W. 1986. Acid Deposition and the Acidification of Soils and Waters. Ecological Studies. Springer Verlag, New York 119 pp.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C is an easy method for assessing the expected biological conditions for biota attributable to stress from acidification (mostly gill-breathing animals)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t-Lisa Skjelkvaal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Helv" w:ascii="Helv" w:hAnsi="Helv"/>
                <w:color w:val="000000"/>
                <w:lang w:val="en-AU" w:eastAsia="en-US"/>
              </w:rPr>
              <w:t>brit.skjelkvaale@niva.no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ww.niva.no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7 - 221852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0" w:name="RMRefList_EU_WFD_Factsheet_blank"/>
      <w:bookmarkStart w:id="1" w:name="RMRefList_EU_WFD_Factsheet_blank"/>
      <w:bookmarkEnd w:id="1"/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40"/>
        <w:ind w:left="720" w:hanging="72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2" w:name="RMRefList_EU_WFD_Factsheet_blank"/>
      <w:bookmarkStart w:id="3" w:name="RMRefList_EU_WFD_Factsheet_blank"/>
      <w:bookmarkEnd w:id="3"/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7:33:00Z</dcterms:created>
  <dc:creator>lco</dc:creator>
  <dc:description/>
  <dc:language>en-US</dc:language>
  <cp:lastModifiedBy>littlejohn_c</cp:lastModifiedBy>
  <cp:lastPrinted>2002-07-01T11:15:00Z</cp:lastPrinted>
  <dcterms:modified xsi:type="dcterms:W3CDTF">2002-07-19T07:33:00Z</dcterms:modified>
  <cp:revision>2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MRefListBookmark">
    <vt:lpwstr>RMRefListBookmark</vt:lpwstr>
  </property>
  <property fmtid="{D5CDD505-2E9C-101B-9397-08002B2CF9AE}" pid="3" name="RMSetupInfo">
    <vt:lpwstr>RMSetupInfo</vt:lpwstr>
  </property>
  <property fmtid="{D5CDD505-2E9C-101B-9397-08002B2CF9AE}" pid="4" name="_AdHocReviewCycleID">
    <vt:r8>-1448861832</vt:r8>
  </property>
  <property fmtid="{D5CDD505-2E9C-101B-9397-08002B2CF9AE}" pid="5" name="_AuthorEmail">
    <vt:lpwstr>ola.glesne@sft.no</vt:lpwstr>
  </property>
  <property fmtid="{D5CDD505-2E9C-101B-9397-08002B2CF9AE}" pid="6" name="_AuthorEmailDisplayName">
    <vt:lpwstr>Ola Glesne</vt:lpwstr>
  </property>
  <property fmtid="{D5CDD505-2E9C-101B-9397-08002B2CF9AE}" pid="7" name="_EmailSubject">
    <vt:lpwstr>Fact sheets</vt:lpwstr>
  </property>
</Properties>
</file>