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Light attenuation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emical and physico-chemical elements supporting the biological element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ght attenuati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HELCOM Contracting Parties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t>Vertical light attenuation is measured using a Secchi disc or an irradiance metre (400-700 nm)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e detailed description is found in the 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dard method for HELCOM monitoring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: http://www.helcom.fi/Monas/CombineManual2/CombineHome.htm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Juha-Markku Leppän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.leppanen@helcom.fi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com.fi/Monas/CombineManual2/Combine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3:52:00Z</dcterms:created>
  <dc:creator>lco</dc:creator>
  <dc:description/>
  <dc:language>en-US</dc:language>
  <cp:lastModifiedBy>tove</cp:lastModifiedBy>
  <cp:lastPrinted>2002-05-27T08:21:00Z</cp:lastPrinted>
  <dcterms:modified xsi:type="dcterms:W3CDTF">2002-06-20T06:50:00Z</dcterms:modified>
  <cp:revision>3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0660481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