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ammonia nitrogen of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a nitrog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ammonia nitrogen of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 an alkali solution (pH 10,8…11,4) blue compound, indophenol, is formed by the reaction of ammonia, hypochlorite and phenol catalysed by a nitroprussid. The absorbance of the coloured compound is measured at 630 nm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FS 3032 / 1976-03-2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8:00Z</dcterms:created>
  <dc:creator>lco</dc:creator>
  <dc:description/>
  <dc:language>en-US</dc:language>
  <cp:lastModifiedBy>littlejohn_c</cp:lastModifiedBy>
  <cp:lastPrinted>2002-06-19T18:15:00Z</cp:lastPrinted>
  <dcterms:modified xsi:type="dcterms:W3CDTF">2002-07-23T12:18:00Z</dcterms:modified>
  <cp:revision>2</cp:revision>
  <dc:subject/>
  <dc:title>S/DIRECTION	:	Le</dc:title>
</cp:coreProperties>
</file>