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bCs/>
          <w:sz w:val="32"/>
          <w:szCs w:val="32"/>
        </w:rPr>
        <w:t>Soft bottom macrozoobenthos</w:t>
      </w:r>
      <w:r>
        <w:rPr>
          <w:rFonts w:cs="Arial" w:ascii="Arial" w:hAnsi="Arial"/>
          <w:sz w:val="32"/>
          <w:lang w:val="en-GB"/>
        </w:rPr>
        <w:t xml:space="preserve">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stal waters / Baltic Se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mposition and abundance of benthic invertebrate faun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ft bottom macrozoobentho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LCOM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 HELCOM Contracting Parties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onitoring of benthic communities is carried out by HELCOM fo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ter alia</w:t>
            </w:r>
            <w:r>
              <w:rPr>
                <w:rFonts w:cs="Arial" w:ascii="Arial" w:hAnsi="Arial"/>
                <w:sz w:val="20"/>
                <w:szCs w:val="20"/>
              </w:rPr>
              <w:t>, the following purposes:</w:t>
            </w:r>
            <w:r>
              <w:rPr/>
              <w:t xml:space="preserve"> </w:t>
            </w:r>
          </w:p>
          <w:p>
            <w:pPr>
              <w:pStyle w:val="Normal1"/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a. to monitor the spatial variability in species composition, abundance and biomass within the maritime area resulting from anthropogenic nutrient inputs;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. to monitor temporal trends in species composition, abundance and biomass within the maritime area (at a timescale of years) in order to assess whether changes can be related to temporal trends in nutrient inputs;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c. to support the development and implementation of a common procedure for the identification of the status of the benthic communities;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d. to understand the relationship between nutrient concentrations and temporal trends in species/community characteristics.</w:t>
            </w:r>
            <w:bookmarkStart w:id="0" w:name="3._Sampling_strategy"/>
            <w:bookmarkEnd w:id="0"/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re detailed description is found in the HELCOM COMBINE Manual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http://www.helcom.fi/Monas/CombineManual2/CombineHome.htm</w:t>
              </w:r>
            </w:hyperlink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andard method for HELCOM monitoring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: http://www.helcom.fi/Monas/CombineManual2/CombineHome.htm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ha-Markku Leppäne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Tahoma" w:ascii="Arial" w:hAnsi="Arial"/>
                <w:sz w:val="22"/>
                <w:szCs w:val="16"/>
                <w:lang w:eastAsia="sv-SE"/>
              </w:rPr>
              <w:t>juha-markku.leppanen@helcom.fi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com.fi/Monas/CombineManual2/CombineHom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2:39:00Z</dcterms:created>
  <dc:creator>lco</dc:creator>
  <dc:description/>
  <dc:language>en-US</dc:language>
  <cp:lastModifiedBy>tove</cp:lastModifiedBy>
  <cp:lastPrinted>2002-05-27T08:21:00Z</cp:lastPrinted>
  <dcterms:modified xsi:type="dcterms:W3CDTF">2002-06-20T06:49:00Z</dcterms:modified>
  <cp:revision>4</cp:revision>
  <dc:subject/>
  <dc:title>S/DIRECTION	:	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8347037</vt:r8>
  </property>
  <property fmtid="{D5CDD505-2E9C-101B-9397-08002B2CF9AE}" pid="3" name="_AuthorEmail">
    <vt:lpwstr>Juha-Markku.Leppanen@helcom.fi</vt:lpwstr>
  </property>
  <property fmtid="{D5CDD505-2E9C-101B-9397-08002B2CF9AE}" pid="4" name="_AuthorEmailDisplayName">
    <vt:lpwstr>Juha-Markku Leppänen</vt:lpwstr>
  </property>
  <property fmtid="{D5CDD505-2E9C-101B-9397-08002B2CF9AE}" pid="5" name="_EmailSubject">
    <vt:lpwstr>WFD forms</vt:lpwstr>
  </property>
</Properties>
</file>