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bCs/>
          <w:sz w:val="32"/>
        </w:rPr>
        <w:t>Temperature</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rmal condition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emperature</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HELCOM</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All HELCOM Contracting Parties</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rPr>
              <w:t xml:space="preserve">Temperature is to be determined by temperature sensors as on a CTD (as well as in a flow-through system onboard ships-of-opportunity or on an automatic station) or by reversing thermometer. The measurements can be done from different platforms, i.e. research vessels, ships-of-opportunity and fixed platforms. </w:t>
              <w:br/>
              <w:t>If CTD system is used, both temperature profile and temperature values at the moments when water samplers are tripped should be stored. Handling and calibration of CTD is described in Technical Annex I. Reversing thermometers should be calibrated using standard facilities at least once every two years. Mercury thermometer readings should be corrected using the Sverdrup formulae, as given by La Fond (1951).</w:t>
            </w:r>
            <w:r>
              <w:rPr>
                <w:rFonts w:cs="Arial" w:ascii="Arial" w:hAnsi="Arial"/>
                <w:b/>
                <w:bCs/>
                <w:sz w:val="22"/>
              </w:rPr>
              <w:t xml:space="preserve"> </w:t>
            </w:r>
            <w:r>
              <w:rPr>
                <w:rFonts w:cs="Arial" w:ascii="Arial" w:hAnsi="Arial"/>
                <w:sz w:val="22"/>
              </w:rPr>
              <w:t>If digital reversing thermometers are used, one should follow the manufacturer's recommendations.</w:t>
              <w:br/>
              <w:t xml:space="preserve">Unattended measurements require special consideration according to (UNESCO, 1993; Rantajärvi and Leppänen, 1994). </w:t>
              <w:br/>
              <w:t>The required accuracy for thermometers and sensors used is 0.1°C in coastal water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e detailed description is found in the HELCOM COMBINE Manual:</w:t>
            </w:r>
          </w:p>
          <w:p>
            <w:pPr>
              <w:pStyle w:val="Normal"/>
              <w:rPr>
                <w:rFonts w:ascii="Arial" w:hAnsi="Arial" w:cs="Arial"/>
                <w:sz w:val="22"/>
                <w:lang w:val="en-GB"/>
              </w:rPr>
            </w:pPr>
            <w:hyperlink r:id="rId2">
              <w:r>
                <w:rPr>
                  <w:rStyle w:val="InternetLink"/>
                  <w:rFonts w:cs="Arial" w:ascii="Arial" w:hAnsi="Arial"/>
                  <w:sz w:val="22"/>
                  <w:lang w:val="en-GB"/>
                </w:rPr>
                <w:t>http://www.helcom.fi/Monas/CombineManual2/CombineHome.htm</w:t>
              </w:r>
            </w:hyperlink>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tandard method for HELCOM monitoring</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http://www.helcom.fi/Monas/CombineManual2/CombineHome.htm</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i-FI"/>
              </w:rPr>
            </w:pPr>
            <w:r>
              <w:rPr>
                <w:rFonts w:cs="Arial" w:ascii="Arial" w:hAnsi="Arial"/>
                <w:sz w:val="22"/>
                <w:lang w:val="fi-FI"/>
              </w:rPr>
              <w:t>Juha-Markku Leppän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Tahoma" w:ascii="Arial" w:hAnsi="Arial"/>
                <w:sz w:val="22"/>
                <w:szCs w:val="16"/>
                <w:lang w:eastAsia="sv-SE"/>
              </w:rPr>
              <w:t>juha-markku.leppanen@helcom.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om.fi/Monas/CombineManual2/CombineHom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02:00Z</dcterms:created>
  <dc:creator>lco</dc:creator>
  <dc:description/>
  <dc:language>en-US</dc:language>
  <cp:lastModifiedBy>tove</cp:lastModifiedBy>
  <cp:lastPrinted>2002-05-27T08:21:00Z</cp:lastPrinted>
  <dcterms:modified xsi:type="dcterms:W3CDTF">2002-06-20T06:50:00Z</dcterms:modified>
  <cp:revision>3</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637755</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