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32"/>
          <w:lang w:val="en-GB"/>
        </w:rPr>
        <w:t>POSIDONIA OCEANICA</w:t>
      </w:r>
      <w:r>
        <w:rPr>
          <w:rFonts w:cs="Arial" w:ascii="Arial" w:hAnsi="Arial"/>
          <w:sz w:val="32"/>
          <w:lang w:val="en-GB"/>
        </w:rPr>
        <w:t xml:space="preserve">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Mediterranean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Abundance, distribution and vitality of Angiosperm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Posidonia oceanic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éseau de surveillance Posidonie (RSP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 (Mediterranean sea)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3._Sampling_strategy"/>
            <w:bookmarkEnd w:id="0"/>
            <w:r>
              <w:rPr>
                <w:rFonts w:cs="Arial" w:ascii="Arial" w:hAnsi="Arial"/>
                <w:lang w:val="en-GB"/>
              </w:rPr>
              <w:t xml:space="preserve">The RSP network was created in 1984 for assessing the quality of Mediterranean coastal waters, by monitoring the marine angiosperm </w:t>
            </w:r>
            <w:r>
              <w:rPr>
                <w:rFonts w:cs="Arial" w:ascii="Arial" w:hAnsi="Arial"/>
                <w:i/>
                <w:lang w:val="en-GB"/>
              </w:rPr>
              <w:t xml:space="preserve">Posidonia oceanica </w:t>
            </w:r>
            <w:r>
              <w:rPr>
                <w:rFonts w:cs="Arial" w:ascii="Arial" w:hAnsi="Arial"/>
                <w:lang w:val="en-GB"/>
              </w:rPr>
              <w:t>as an ecological indicator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Various parameters are monitored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Parameters on </w:t>
            </w:r>
            <w:r>
              <w:rPr>
                <w:rFonts w:cs="Arial" w:ascii="Arial" w:hAnsi="Arial"/>
                <w:i/>
                <w:lang w:val="en-GB"/>
              </w:rPr>
              <w:t>P. oceanica</w:t>
            </w:r>
            <w:r>
              <w:rPr>
                <w:rFonts w:cs="Arial" w:ascii="Arial" w:hAnsi="Arial"/>
                <w:lang w:val="en-GB"/>
              </w:rPr>
              <w:t xml:space="preserve">: density, coverage, examination of the root system (rhizomes), phenology (by the use of a leaf index), and lepidochronology (leaf growth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bservations on the associated fauna and flora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 addition, there are promising perspectives for using this angiosperm as bio-accumulator of heavy metals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the different parameters, 5 quality classes have been defined. The upper class aims at describing the reference conditio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in scientific journal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in technical report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 réseau de surveillance Posidonie en Région Provence Alpes Côte d’Azur : méthodes et résultats du suivi 2001. Région PACA/Agence de l’Eau/GIS Posidonie/CQEL 13/CQEL 83/Conseil Général 06. GIS Posidonie publ. Marseille, FR: 1. 119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érie RAIMONDINO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lang w:val="en-GB" w:eastAsia="fr-FR"/>
              </w:rPr>
              <w:t>vraimondino@hdr.cr-paca.fr</w:t>
            </w:r>
          </w:p>
          <w:p>
            <w:pPr>
              <w:pStyle w:val="Normal1"/>
              <w:spacing w:before="100" w:after="100"/>
              <w:rPr>
                <w:rFonts w:ascii="Arial" w:hAnsi="Arial" w:cs="Arial"/>
                <w:sz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lang w:val="en-GB" w:eastAsia="fr-FR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ttp://rdb.eaurmc.fr/rlm/reseaux-resultats-surveillance/reseaux-locaux-regionaux.htm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0.33.4.91.57.51.74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9:38:00Z</dcterms:created>
  <dc:creator>lco</dc:creator>
  <dc:description/>
  <dc:language>en-US</dc:language>
  <cp:lastModifiedBy>littlejohn_c</cp:lastModifiedBy>
  <cp:lastPrinted>2002-09-27T14:38:00Z</cp:lastPrinted>
  <dcterms:modified xsi:type="dcterms:W3CDTF">2002-10-10T09:38:00Z</dcterms:modified>
  <cp:revision>2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347037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