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YTOPLANKTON - monitoring metho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e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ytoplankt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osition, abundance and biomas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Utermöhl technique</w:t>
            </w:r>
            <w:ins w:id="0" w:author="NIVA Ansatt" w:date="2002-06-26T09:25:00Z">
              <w:r>
                <w:rPr>
                  <w:rFonts w:cs="Arial" w:ascii="Arial" w:hAnsi="Arial"/>
                  <w:sz w:val="22"/>
                </w:rPr>
                <w:t xml:space="preserve"> (inverted microscope analysis)</w:t>
              </w:r>
            </w:ins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den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" w:ascii="Arial" w:hAnsi="Arial"/>
                <w:sz w:val="22"/>
              </w:rPr>
              <w:t xml:space="preserve">Sweden, Denmark, Finland, Germany and </w:t>
            </w:r>
            <w:del w:id="1" w:author="NIVA Ansatt" w:date="2002-06-26T09:25:00Z">
              <w:r>
                <w:rPr>
                  <w:rFonts w:cs="Arial" w:ascii="Arial" w:hAnsi="Arial"/>
                  <w:sz w:val="22"/>
                </w:rPr>
                <w:delText xml:space="preserve">also in non-member state </w:delText>
              </w:r>
            </w:del>
            <w:r>
              <w:rPr>
                <w:rFonts w:cs="Arial" w:ascii="Arial" w:hAnsi="Arial"/>
                <w:sz w:val="22"/>
              </w:rPr>
              <w:t>Norway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Sampling</w:t>
            </w:r>
            <w:r>
              <w:rPr>
                <w:rFonts w:cs="Arial" w:ascii="Arial" w:hAnsi="Arial"/>
                <w:sz w:val="22"/>
              </w:rPr>
              <w:t xml:space="preserve"> : </w:t>
            </w:r>
            <w:del w:id="2" w:author="NIVA Ansatt" w:date="2002-06-26T09:27:00Z">
              <w:r>
                <w:rPr>
                  <w:rFonts w:cs="Arial" w:ascii="Arial" w:hAnsi="Arial"/>
                  <w:sz w:val="22"/>
                </w:rPr>
                <w:delText>200–300</w:delText>
              </w:r>
            </w:del>
            <w:ins w:id="3" w:author="NIVA Ansatt" w:date="2002-06-26T09:27:00Z">
              <w:r>
                <w:rPr>
                  <w:rFonts w:cs="Arial" w:ascii="Arial" w:hAnsi="Arial"/>
                  <w:sz w:val="22"/>
                </w:rPr>
                <w:t>100</w:t>
              </w:r>
            </w:ins>
            <w:r>
              <w:rPr>
                <w:rFonts w:cs="Arial" w:ascii="Arial" w:hAnsi="Arial"/>
                <w:sz w:val="22"/>
              </w:rPr>
              <w:t xml:space="preserve"> ml of water is </w:t>
            </w:r>
            <w:ins w:id="4" w:author="NIVA Ansatt" w:date="2002-06-26T09:28:00Z">
              <w:r>
                <w:rPr>
                  <w:rFonts w:cs="Arial" w:ascii="Arial" w:hAnsi="Arial"/>
                  <w:sz w:val="22"/>
                </w:rPr>
                <w:t xml:space="preserve">filled in a brown-coloured glass-bottle from a quantitative </w:t>
              </w:r>
            </w:ins>
            <w:r>
              <w:rPr>
                <w:rFonts w:cs="Arial" w:ascii="Arial" w:hAnsi="Arial"/>
                <w:sz w:val="22"/>
              </w:rPr>
              <w:t>sample</w:t>
            </w:r>
            <w:del w:id="5" w:author="NIVA Ansatt" w:date="2002-06-26T09:28:00Z">
              <w:r>
                <w:rPr>
                  <w:rFonts w:cs="Arial" w:ascii="Arial" w:hAnsi="Arial"/>
                  <w:sz w:val="22"/>
                </w:rPr>
                <w:delText>d</w:delText>
              </w:r>
            </w:del>
            <w:r>
              <w:rPr>
                <w:rFonts w:cs="Arial" w:ascii="Arial" w:hAnsi="Arial"/>
                <w:sz w:val="22"/>
              </w:rPr>
              <w:t xml:space="preserve"> </w:t>
            </w:r>
            <w:ins w:id="6" w:author="NIVA Ansatt" w:date="2002-06-26T09:29:00Z">
              <w:r>
                <w:rPr>
                  <w:rFonts w:cs="Arial" w:ascii="Arial" w:hAnsi="Arial"/>
                  <w:sz w:val="22"/>
                </w:rPr>
                <w:t xml:space="preserve">taken </w:t>
              </w:r>
            </w:ins>
            <w:del w:id="7" w:author="NIVA Ansatt" w:date="2002-06-26T09:29:00Z">
              <w:r>
                <w:rPr>
                  <w:rFonts w:cs="Arial" w:ascii="Arial" w:hAnsi="Arial"/>
                  <w:sz w:val="22"/>
                </w:rPr>
                <w:delText>with a tube</w:delText>
              </w:r>
            </w:del>
            <w:r>
              <w:rPr>
                <w:rFonts w:cs="Arial" w:ascii="Arial" w:hAnsi="Arial"/>
                <w:sz w:val="22"/>
              </w:rPr>
              <w:t xml:space="preserve"> from the epilimnion</w:t>
            </w:r>
            <w:ins w:id="8" w:author="NIVA Ansatt" w:date="2002-06-26T09:27:00Z">
              <w:r>
                <w:rPr>
                  <w:rFonts w:cs="Arial" w:ascii="Arial" w:hAnsi="Arial"/>
                  <w:sz w:val="22"/>
                </w:rPr>
                <w:t xml:space="preserve"> or metalimnion</w:t>
              </w:r>
            </w:ins>
            <w:ins w:id="9" w:author="NIVA Ansatt" w:date="2002-06-26T09:29:00Z">
              <w:r>
                <w:rPr>
                  <w:rFonts w:cs="Arial" w:ascii="Arial" w:hAnsi="Arial"/>
                  <w:sz w:val="22"/>
                </w:rPr>
                <w:t>,</w:t>
              </w:r>
            </w:ins>
            <w:r>
              <w:rPr>
                <w:rFonts w:cs="Arial" w:ascii="Arial" w:hAnsi="Arial"/>
                <w:sz w:val="22"/>
              </w:rPr>
              <w:t xml:space="preserve"> and preserved with Lugol´s solution supplemented with acetic acid. </w:t>
            </w:r>
            <w:del w:id="10" w:author="NIVA Ansatt" w:date="2002-06-26T09:31:00Z">
              <w:r>
                <w:rPr>
                  <w:rFonts w:cs="Arial" w:ascii="Arial" w:hAnsi="Arial"/>
                  <w:sz w:val="22"/>
                </w:rPr>
                <w:delText>Additionally a net haul is made also from the epilimnion with a net of 20–25 µm mesh size and preserved with formaldehyde solution. The net sample facilitate species determinations, but all countings are made from the tube-sample. Subsamples from 5 localities in the lake representing the free open area well apart from the littoral areas are mixed and poured in a glass bottle and immediately preserved. In lakes larger than 1 km</w:delText>
              </w:r>
            </w:del>
            <w:del w:id="11" w:author="NIVA Ansatt" w:date="2002-06-26T09:31:00Z">
              <w:r>
                <w:rPr>
                  <w:rFonts w:cs="Arial" w:ascii="Arial" w:hAnsi="Arial"/>
                  <w:sz w:val="22"/>
                  <w:vertAlign w:val="superscript"/>
                </w:rPr>
                <w:delText>2</w:delText>
              </w:r>
            </w:del>
            <w:del w:id="12" w:author="NIVA Ansatt" w:date="2002-06-26T09:31:00Z">
              <w:r>
                <w:rPr>
                  <w:rFonts w:cs="Arial" w:ascii="Arial" w:hAnsi="Arial"/>
                  <w:sz w:val="22"/>
                </w:rPr>
                <w:delText xml:space="preserve"> where wind-mixing is more probable to stir up larger waves one single locality is taken and more localities if a gradient is studied. 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Laboratory</w:t>
            </w:r>
            <w:r>
              <w:rPr>
                <w:rFonts w:cs="Arial" w:ascii="Arial" w:hAnsi="Arial"/>
                <w:sz w:val="22"/>
              </w:rPr>
              <w:t xml:space="preserve"> : By the use of an inverted microscope and sedimentation chambers and a standard settling technique phytoplankton taxa are </w:t>
            </w:r>
            <w:ins w:id="13" w:author="NIVA Ansatt" w:date="2002-06-26T09:32:00Z">
              <w:r>
                <w:rPr>
                  <w:rFonts w:cs="Arial" w:ascii="Arial" w:hAnsi="Arial"/>
                  <w:sz w:val="22"/>
                </w:rPr>
                <w:t>i</w:t>
              </w:r>
            </w:ins>
            <w:r>
              <w:rPr>
                <w:rFonts w:cs="Arial" w:ascii="Arial" w:hAnsi="Arial"/>
                <w:sz w:val="22"/>
              </w:rPr>
              <w:t>de</w:t>
            </w:r>
            <w:ins w:id="14" w:author="NIVA Ansatt" w:date="2002-06-26T09:32:00Z">
              <w:r>
                <w:rPr>
                  <w:rFonts w:cs="Arial" w:ascii="Arial" w:hAnsi="Arial"/>
                  <w:sz w:val="22"/>
                </w:rPr>
                <w:t>nti</w:t>
              </w:r>
            </w:ins>
            <w:r>
              <w:rPr>
                <w:rFonts w:cs="Arial" w:ascii="Arial" w:hAnsi="Arial"/>
                <w:sz w:val="22"/>
              </w:rPr>
              <w:t>fi</w:t>
            </w:r>
            <w:del w:id="15" w:author="NIVA Ansatt" w:date="2002-06-26T09:32:00Z">
              <w:r>
                <w:rPr>
                  <w:rFonts w:cs="Arial" w:ascii="Arial" w:hAnsi="Arial"/>
                  <w:sz w:val="22"/>
                </w:rPr>
                <w:delText>n</w:delText>
              </w:r>
            </w:del>
            <w:r>
              <w:rPr>
                <w:rFonts w:cs="Arial" w:ascii="Arial" w:hAnsi="Arial"/>
                <w:sz w:val="22"/>
              </w:rPr>
              <w:t xml:space="preserve">ed and counted, and their biovolume calculated. The biovolume of each counted taxon is determined after adaptations to appropriate geometric figures.  </w:t>
            </w:r>
            <w:del w:id="16" w:author="NIVA Ansatt" w:date="2002-06-26T09:33:00Z">
              <w:r>
                <w:rPr>
                  <w:rFonts w:cs="Arial" w:ascii="Arial" w:hAnsi="Arial"/>
                  <w:sz w:val="22"/>
                </w:rPr>
                <w:delText>The results give information of occurring species (number limited by the chosen precision levels of counts. Preservation method is stated in the original technique description by Uterrmöhl.</w:delText>
              </w:r>
            </w:del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Assessment</w:t>
            </w:r>
            <w:r>
              <w:rPr>
                <w:rFonts w:cs="Arial" w:ascii="Arial" w:hAnsi="Arial"/>
                <w:sz w:val="22"/>
              </w:rPr>
              <w:t xml:space="preserve"> : Assessment of the </w:t>
            </w:r>
            <w:del w:id="17" w:author="NIVA Ansatt" w:date="2002-06-26T09:35:00Z">
              <w:r>
                <w:rPr>
                  <w:rFonts w:cs="Arial" w:ascii="Arial" w:hAnsi="Arial"/>
                  <w:sz w:val="22"/>
                </w:rPr>
                <w:delText>current conditions</w:delText>
              </w:r>
            </w:del>
            <w:ins w:id="18" w:author="NIVA Ansatt" w:date="2002-06-26T09:38:00Z">
              <w:r>
                <w:rPr>
                  <w:rFonts w:cs="Arial" w:ascii="Arial" w:hAnsi="Arial"/>
                  <w:sz w:val="22"/>
                </w:rPr>
                <w:t xml:space="preserve">current </w:t>
              </w:r>
            </w:ins>
            <w:ins w:id="19" w:author="NIVA Ansatt" w:date="2002-06-26T09:35:00Z">
              <w:r>
                <w:rPr>
                  <w:rFonts w:cs="Arial" w:ascii="Arial" w:hAnsi="Arial"/>
                  <w:sz w:val="22"/>
                </w:rPr>
                <w:t>ecological status</w:t>
              </w:r>
            </w:ins>
            <w:r>
              <w:rPr>
                <w:rFonts w:cs="Arial" w:ascii="Arial" w:hAnsi="Arial"/>
                <w:sz w:val="22"/>
              </w:rPr>
              <w:t xml:space="preserve"> are based on effects </w:t>
            </w:r>
            <w:ins w:id="20" w:author="NIVA Ansatt" w:date="2002-06-26T09:35:00Z">
              <w:r>
                <w:rPr>
                  <w:rFonts w:cs="Arial" w:ascii="Arial" w:hAnsi="Arial"/>
                  <w:sz w:val="22"/>
                </w:rPr>
                <w:t xml:space="preserve">of eutrophication on the biomass and species composition, and sorted in 5 status classes </w:t>
              </w:r>
            </w:ins>
            <w:del w:id="21" w:author="NIVA Ansatt" w:date="2002-06-26T09:36:00Z">
              <w:r>
                <w:rPr>
                  <w:rFonts w:cs="Arial" w:ascii="Arial" w:hAnsi="Arial"/>
                  <w:sz w:val="22"/>
                </w:rPr>
                <w:delText xml:space="preserve">along a scale of trophy also </w:delText>
              </w:r>
            </w:del>
            <w:r>
              <w:rPr>
                <w:rFonts w:cs="Arial" w:ascii="Arial" w:hAnsi="Arial"/>
                <w:sz w:val="22"/>
              </w:rPr>
              <w:t>related to the total phosphorus levels</w:t>
            </w:r>
            <w:del w:id="22" w:author="NIVA Ansatt" w:date="2002-06-26T09:36:00Z">
              <w:r>
                <w:rPr>
                  <w:rFonts w:cs="Arial" w:ascii="Arial" w:hAnsi="Arial"/>
                  <w:sz w:val="22"/>
                </w:rPr>
                <w:delText xml:space="preserve"> in a gradient from low to high biomasses in a 5 degree scale</w:delText>
              </w:r>
            </w:del>
            <w:r>
              <w:rPr>
                <w:rFonts w:cs="Arial" w:ascii="Arial" w:hAnsi="Arial"/>
                <w:sz w:val="22"/>
              </w:rPr>
              <w:t xml:space="preserve">. Parameters </w:t>
            </w:r>
            <w:del w:id="23" w:author="NIVA Ansatt" w:date="2002-06-26T09:36:00Z">
              <w:r>
                <w:rPr>
                  <w:rFonts w:cs="Arial" w:ascii="Arial" w:hAnsi="Arial"/>
                  <w:sz w:val="22"/>
                </w:rPr>
                <w:delText xml:space="preserve">assesses </w:delText>
              </w:r>
            </w:del>
            <w:ins w:id="24" w:author="NIVA Ansatt" w:date="2002-06-26T09:36:00Z">
              <w:r>
                <w:rPr>
                  <w:rFonts w:cs="Arial" w:ascii="Arial" w:hAnsi="Arial"/>
                  <w:sz w:val="22"/>
                </w:rPr>
                <w:t xml:space="preserve">assessed </w:t>
              </w:r>
            </w:ins>
            <w:r>
              <w:rPr>
                <w:rFonts w:cs="Arial" w:ascii="Arial" w:hAnsi="Arial"/>
                <w:sz w:val="22"/>
              </w:rPr>
              <w:t>are total phytoplankton biomass, seasonal mean values April/May–October, late summer biomass (August) reflecting a steady state period, di</w:t>
            </w:r>
            <w:ins w:id="25" w:author="NIVA Ansatt" w:date="2002-06-26T09:37:00Z">
              <w:r>
                <w:rPr>
                  <w:rFonts w:cs="Arial" w:ascii="Arial" w:hAnsi="Arial"/>
                  <w:sz w:val="22"/>
                </w:rPr>
                <w:t>a</w:t>
              </w:r>
            </w:ins>
            <w:r>
              <w:rPr>
                <w:rFonts w:cs="Arial" w:ascii="Arial" w:hAnsi="Arial"/>
                <w:sz w:val="22"/>
              </w:rPr>
              <w:t xml:space="preserve">tom biomass during the spring bloom, biomass of water-blooming </w:t>
            </w:r>
            <w:ins w:id="26" w:author="NIVA Ansatt" w:date="2002-06-26T09:37:00Z">
              <w:r>
                <w:rPr>
                  <w:rFonts w:cs="Arial" w:ascii="Arial" w:hAnsi="Arial"/>
                  <w:sz w:val="22"/>
                </w:rPr>
                <w:t>C</w:t>
              </w:r>
            </w:ins>
            <w:del w:id="27" w:author="NIVA Ansatt" w:date="2002-06-26T09:37:00Z">
              <w:r>
                <w:rPr>
                  <w:rFonts w:cs="Arial" w:ascii="Arial" w:hAnsi="Arial"/>
                  <w:sz w:val="22"/>
                </w:rPr>
                <w:delText>c</w:delText>
              </w:r>
            </w:del>
            <w:r>
              <w:rPr>
                <w:rFonts w:cs="Arial" w:ascii="Arial" w:hAnsi="Arial"/>
                <w:sz w:val="22"/>
              </w:rPr>
              <w:t xml:space="preserve">yanobacteria in august, number of potentially toxin-producing </w:t>
            </w:r>
            <w:ins w:id="28" w:author="NIVA Ansatt" w:date="2002-06-26T09:37:00Z">
              <w:r>
                <w:rPr>
                  <w:rFonts w:cs="Arial" w:ascii="Arial" w:hAnsi="Arial"/>
                  <w:sz w:val="22"/>
                </w:rPr>
                <w:t>C</w:t>
              </w:r>
            </w:ins>
            <w:del w:id="29" w:author="NIVA Ansatt" w:date="2002-06-26T09:37:00Z">
              <w:r>
                <w:rPr>
                  <w:rFonts w:cs="Arial" w:ascii="Arial" w:hAnsi="Arial"/>
                  <w:sz w:val="22"/>
                </w:rPr>
                <w:delText>c</w:delText>
              </w:r>
            </w:del>
            <w:r>
              <w:rPr>
                <w:rFonts w:cs="Arial" w:ascii="Arial" w:hAnsi="Arial"/>
                <w:sz w:val="22"/>
              </w:rPr>
              <w:t>yanobacteria in august and the biomass of the slime-producer and harmful raphidophycean flagellate Gonyostomum semen in Augus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ssessment of deviations from reference states</w:t>
            </w:r>
            <w:ins w:id="30" w:author="NIVA Ansatt" w:date="2002-06-26T09:37:00Z">
              <w:r>
                <w:rPr>
                  <w:rFonts w:cs="Arial" w:ascii="Arial" w:hAnsi="Arial"/>
                  <w:sz w:val="22"/>
                </w:rPr>
                <w:t xml:space="preserve"> is given as</w:t>
              </w:r>
            </w:ins>
            <w:r>
              <w:rPr>
                <w:rFonts w:cs="Arial" w:ascii="Arial" w:hAnsi="Arial"/>
                <w:sz w:val="22"/>
              </w:rPr>
              <w:t xml:space="preserve"> </w:t>
            </w:r>
            <w:del w:id="31" w:author="NIVA Ansatt" w:date="2002-06-26T09:37:00Z">
              <w:r>
                <w:rPr>
                  <w:rFonts w:cs="Arial" w:ascii="Arial" w:hAnsi="Arial"/>
                  <w:sz w:val="22"/>
                </w:rPr>
                <w:delText>=</w:delText>
              </w:r>
            </w:del>
            <w:r>
              <w:rPr>
                <w:rFonts w:cs="Arial" w:ascii="Arial" w:hAnsi="Arial"/>
                <w:sz w:val="22"/>
              </w:rPr>
              <w:t xml:space="preserve"> measured value/reference value where the reference value is decided after spatially-based typology of lakes in lowland areas, forest areas north and south and alpine area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Deviations from a reference value in 5 classes from no or insignificant deviation-slight deviation-significant deviation-large deviation to very large deviation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lang w:val="en-GB"/>
              </w:rPr>
              <w:t>Not totally</w:t>
            </w:r>
            <w:ins w:id="32" w:author="NIVA Ansatt" w:date="2002-06-26T09:24:00Z">
              <w:r>
                <w:rPr>
                  <w:rFonts w:cs="Arial" w:ascii="Arial" w:hAnsi="Arial"/>
                  <w:i/>
                  <w:sz w:val="22"/>
                  <w:lang w:val="en-GB"/>
                </w:rPr>
                <w:t>:</w:t>
              </w:r>
            </w:ins>
            <w:r>
              <w:rPr>
                <w:rFonts w:cs="Arial" w:ascii="Arial" w:hAnsi="Arial"/>
                <w:i/>
                <w:sz w:val="22"/>
                <w:lang w:val="en-GB"/>
              </w:rPr>
              <w:t xml:space="preserve"> three types of lakes: lowland lakes, forest lakes in southern and northern country and alpine lak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ins w:id="33" w:author="NIVA Ansatt" w:date="2002-06-26T09:39:00Z">
              <w:r>
                <w:rPr>
                  <w:rFonts w:cs="Arial" w:ascii="Arial" w:hAnsi="Arial"/>
                  <w:sz w:val="22"/>
                  <w:lang w:val="en-GB"/>
                </w:rPr>
                <w:t>CEN-standard under development</w:t>
              </w:r>
            </w:ins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GB"/>
              </w:rPr>
              <w:t>Yes. The methods are publihed in SEPA´s Handbook of Environmental monitoring (only in Swedish)</w:t>
            </w:r>
            <w:ins w:id="34" w:author="NIVA Ansatt" w:date="2002-06-26T09:22:00Z">
              <w:r>
                <w:rPr>
                  <w:rFonts w:cs="Arial" w:ascii="Arial" w:hAnsi="Arial"/>
                  <w:sz w:val="22"/>
                  <w:lang w:val="en-GB"/>
                </w:rPr>
                <w:t>, and in SEPA's report 4860 (in English)</w:t>
              </w:r>
            </w:ins>
            <w:r>
              <w:rPr>
                <w:rFonts w:cs="Arial" w:ascii="Arial" w:hAnsi="Arial"/>
                <w:sz w:val="22"/>
                <w:lang w:val="en-GB"/>
              </w:rPr>
              <w:t>. Assessment methods are published in SEPA report 5050 year 2000.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 as reported under national methods</w:t>
            </w:r>
            <w:ins w:id="35" w:author="NIVA Ansatt" w:date="2002-06-26T09:23:00Z">
              <w:r>
                <w:rPr>
                  <w:rFonts w:cs="Arial" w:ascii="Arial" w:hAnsi="Arial"/>
                  <w:sz w:val="22"/>
                  <w:lang w:val="en-GB"/>
                </w:rPr>
                <w:t xml:space="preserve"> (see references below)</w:t>
              </w:r>
            </w:ins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lang w:val="de-DE"/>
              </w:rPr>
              <w:t>Utermöhl, H. 1958. Zur Vervollkommnung der quantitativen Phytoplankton-Methodik. – Internationale Vereinigung für theoretische und angewandte Limnologie, Mitteilungen 9:1–38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Lund, J.G.W., Kipling, C. &amp; Le Cren, E.D. 1958. the inverted microscope method of estimating algal numbers and the statistical basis of estimations by counting. – Hydrobiologia 11: 143–170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Rott, E. 1981. Some results from phytoplankton counting intercalibrations. – Schweiz. Z. Hydrol. 43: 34–62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Hällfors, G., Melvasalo, T., Niemi, Å. &amp; Viljamaa, H. 1979. Effects of different fixatives and preservatives on phytoplankton counts. – Publications of the Water Research Institute, National Board of Waters, Finland No 34: 25–34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SEPA 2000. Environmental Quality Criteria. Lakes and Watercourses. – Swedish Environmental Protection Agency report 5050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  <w:ins w:id="41" w:author="NIVA Ansatt" w:date="2002-06-26T09:18:00Z"/>
              </w:rPr>
            </w:pPr>
            <w:ins w:id="36" w:author="NIVA Ansatt" w:date="2002-06-26T09:23:00Z">
              <w:r>
                <w:rPr>
                  <w:rFonts w:cs="Arial" w:ascii="Arial" w:hAnsi="Arial"/>
                  <w:i/>
                  <w:sz w:val="22"/>
                  <w:lang w:val="en-GB"/>
                </w:rPr>
                <w:t xml:space="preserve">SEPA 1998. </w:t>
              </w:r>
            </w:ins>
            <w:ins w:id="37" w:author="NIVA Ansatt" w:date="2002-06-26T09:08:00Z">
              <w:r>
                <w:rPr>
                  <w:rFonts w:cs="Arial" w:ascii="Arial" w:hAnsi="Arial"/>
                  <w:i/>
                  <w:sz w:val="22"/>
                  <w:lang w:val="en-GB"/>
                </w:rPr>
                <w:t xml:space="preserve">Olrik, </w:t>
              </w:r>
            </w:ins>
            <w:ins w:id="38" w:author="NIVA Ansatt" w:date="2002-06-26T09:10:00Z">
              <w:r>
                <w:rPr>
                  <w:rFonts w:cs="Arial" w:ascii="Arial" w:hAnsi="Arial"/>
                  <w:i/>
                  <w:sz w:val="22"/>
                  <w:lang w:val="en-GB"/>
                </w:rPr>
                <w:t xml:space="preserve">K., Blomqvist, P., Brettum, P., </w:t>
              </w:r>
            </w:ins>
            <w:ins w:id="39" w:author="NIVA Ansatt" w:date="2002-06-26T09:16:00Z">
              <w:r>
                <w:rPr>
                  <w:rFonts w:cs="Arial" w:ascii="Arial" w:hAnsi="Arial"/>
                  <w:i/>
                  <w:sz w:val="22"/>
                  <w:lang w:val="en-GB"/>
                </w:rPr>
                <w:t>Cronberg, G. and Eloranta, P. 1998. Methods for Quantitative Assessment of Phytoplankton in Freshwaters part I: Sampling, processing and Application in Freshwater Environmental Monitoring Programmes.</w:t>
              </w:r>
            </w:ins>
            <w:ins w:id="40" w:author="NIVA Ansatt" w:date="2002-06-26T09:18:00Z">
              <w:r>
                <w:rPr>
                  <w:rFonts w:cs="Arial" w:ascii="Arial" w:hAnsi="Arial"/>
                  <w:i/>
                  <w:sz w:val="22"/>
                  <w:lang w:val="en-GB"/>
                </w:rPr>
                <w:t xml:space="preserve"> Swedish Environmental Protection Agency report 4860. 86 pp.</w:t>
              </w:r>
            </w:ins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  <w:del w:id="43" w:author="NIVA Ansatt" w:date="2002-06-26T09:40:00Z"/>
              </w:rPr>
            </w:pPr>
            <w:del w:id="42" w:author="NIVA Ansatt" w:date="2002-06-26T09:40:00Z">
              <w:r>
                <w:rPr>
                  <w:rFonts w:cs="Arial" w:ascii="Arial" w:hAnsi="Arial"/>
                  <w:i/>
                  <w:sz w:val="22"/>
                  <w:lang w:val="en-GB"/>
                </w:rPr>
              </w:r>
            </w:del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  <w:del w:id="45" w:author="NIVA Ansatt" w:date="2002-06-26T09:40:00Z"/>
              </w:rPr>
            </w:pPr>
            <w:del w:id="44" w:author="NIVA Ansatt" w:date="2002-06-26T09:40:00Z">
              <w:r>
                <w:rPr>
                  <w:rFonts w:cs="Arial" w:ascii="Arial" w:hAnsi="Arial"/>
                  <w:i/>
                  <w:sz w:val="22"/>
                  <w:lang w:val="en-GB"/>
                </w:rPr>
              </w:r>
            </w:del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pplicable to define ecological status according to WFD. Reference values need more elaboration including a </w:t>
            </w:r>
            <w:ins w:id="46" w:author="NIVA Ansatt" w:date="2002-06-26T09:41:00Z">
              <w:r>
                <w:rPr>
                  <w:rFonts w:cs="Arial" w:ascii="Arial" w:hAnsi="Arial"/>
                  <w:sz w:val="22"/>
                </w:rPr>
                <w:t xml:space="preserve">more </w:t>
              </w:r>
            </w:ins>
            <w:r>
              <w:rPr>
                <w:rFonts w:cs="Arial" w:ascii="Arial" w:hAnsi="Arial"/>
                <w:sz w:val="22"/>
              </w:rPr>
              <w:t>detailed typology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va Willé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va.willen@ma.slu.se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ww.ma.slu.se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+46 18 673114</w:t>
            </w:r>
          </w:p>
        </w:tc>
      </w:tr>
    </w:tbl>
    <w:p>
      <w:pPr>
        <w:pStyle w:val="Normal"/>
        <w:jc w:val="center"/>
        <w:rPr/>
      </w:pPr>
      <w:r>
        <w:rPr/>
        <w:t xml:space="preserve">e 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0:22:00Z</dcterms:created>
  <dc:creator>lco</dc:creator>
  <dc:description/>
  <dc:language>en-US</dc:language>
  <cp:lastModifiedBy>littlejohn_c</cp:lastModifiedBy>
  <cp:lastPrinted>2002-05-27T08:21:00Z</cp:lastPrinted>
  <dcterms:modified xsi:type="dcterms:W3CDTF">2002-07-18T10:22:00Z</dcterms:modified>
  <cp:revision>2</cp:revision>
  <dc:subject/>
  <dc:title>S/DIRECTION	:	Le</dc:title>
</cp:coreProperties>
</file>