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  <w:sz w:val="32"/>
          <w:lang w:val="en-GB"/>
        </w:rPr>
        <w:t>GORGONS</w:t>
      </w:r>
      <w:r>
        <w:rPr>
          <w:rFonts w:cs="Arial" w:ascii="Arial" w:hAnsi="Arial"/>
          <w:sz w:val="32"/>
          <w:lang w:val="en-GB"/>
        </w:rPr>
        <w:t xml:space="preserve">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astal waters / Mediterranean sea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GB"/>
              </w:rPr>
              <w:t xml:space="preserve">Abundance, distribution and vitality of the Gorgon </w:t>
            </w:r>
            <w:r>
              <w:rPr>
                <w:rFonts w:cs="Arial" w:ascii="Arial" w:hAnsi="Arial"/>
                <w:i/>
                <w:sz w:val="22"/>
                <w:lang w:val="en-GB"/>
              </w:rPr>
              <w:t xml:space="preserve">Paramuricea clavata </w:t>
            </w:r>
            <w:r>
              <w:rPr>
                <w:rFonts w:cs="Arial" w:ascii="Arial" w:hAnsi="Arial"/>
                <w:sz w:val="22"/>
                <w:lang w:val="en-GB"/>
              </w:rPr>
              <w:t>(benthic invertebrates)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éseau de surveillance Gorgones (RSG)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RANCE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rance (Mediterranean sea)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bookmarkStart w:id="0" w:name="3._Sampling_strategy"/>
            <w:bookmarkEnd w:id="0"/>
            <w:r>
              <w:rPr>
                <w:rFonts w:cs="Arial" w:ascii="Arial" w:hAnsi="Arial"/>
                <w:lang w:val="en-GB"/>
              </w:rPr>
              <w:t>Among Mediterranean benthic invertebrate fauna, gorgons are major taxa for hard bottoms. They are especially typical for coralligen rocky slopes, and thus have a high patrimonial valu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RSG network on gorgons was created in 2001, after preliminary studies started in 1998, with a double objective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uality assessment of coralligen reef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llow-up of the mortality phenomenon observed in Gorgons populations in 1999 and of their regeneratio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It is based on the representative species </w:t>
            </w:r>
            <w:r>
              <w:rPr>
                <w:rFonts w:cs="Arial" w:ascii="Arial" w:hAnsi="Arial"/>
                <w:i/>
                <w:lang w:val="en-GB"/>
              </w:rPr>
              <w:t>Paramuricea clavata</w:t>
            </w:r>
            <w:r>
              <w:rPr>
                <w:rFonts w:cs="Arial" w:ascii="Arial" w:hAnsi="Arial"/>
                <w:lang w:val="en-GB"/>
              </w:rPr>
              <w:t>. The method includ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nitoring biological parameters on gorgons populations: density, coverage, necrosis index, vitality rat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nitoring supporting physico-chemical parameters ( temperature…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itional photographic survey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the different parameters, 5 quality classes have been defined. The upper class aims at describing the reference condition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yes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 in scientific journal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 in technical reports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e réseau de surveillance Gorgones en région Provence Alpes Côte d’Azur : mise en place et première campagne de mesure – Région PACA/Agence de l’Eau/DIREN PACA/Conseil Général 13/Conseil Génral 83/Conseil Général 06/Ville de Marseille/GIS Posidonie/Centre d’Océanologie de Marseille. GIS Posidonie pub. Marseille, Fr : 1.97. Septembre 2001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érie RAIMONDINO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lang w:val="en-GB" w:eastAsia="fr-FR"/>
              </w:rPr>
              <w:t>vraimondino@hdr.cr-paca.fr</w:t>
            </w:r>
          </w:p>
          <w:p>
            <w:pPr>
              <w:pStyle w:val="Normal1"/>
              <w:spacing w:before="100" w:after="100"/>
              <w:rPr>
                <w:rFonts w:ascii="Arial" w:hAnsi="Arial" w:cs="Arial"/>
                <w:sz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lang w:val="en-GB" w:eastAsia="fr-FR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ttp://rdb.eaurmc.fr/rlm/reseaux-resultats-surveillance/reseaux-locaux-regionaux.htm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0.33.4.91.57.51.74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100" w:after="100"/>
    </w:pPr>
    <w:rPr>
      <w:color w:val="000000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9:41:00Z</dcterms:created>
  <dc:creator>lco</dc:creator>
  <dc:description/>
  <dc:language>en-US</dc:language>
  <cp:lastModifiedBy>littlejohn_c</cp:lastModifiedBy>
  <cp:lastPrinted>2002-09-27T14:38:00Z</cp:lastPrinted>
  <dcterms:modified xsi:type="dcterms:W3CDTF">2002-10-10T09:41:00Z</dcterms:modified>
  <cp:revision>2</cp:revision>
  <dc:subject/>
  <dc:title>S/DIRECTION	:	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8347037</vt:r8>
  </property>
  <property fmtid="{D5CDD505-2E9C-101B-9397-08002B2CF9AE}" pid="3" name="_AuthorEmail">
    <vt:lpwstr>Juha-Markku.Leppanen@helcom.fi</vt:lpwstr>
  </property>
  <property fmtid="{D5CDD505-2E9C-101B-9397-08002B2CF9AE}" pid="4" name="_AuthorEmailDisplayName">
    <vt:lpwstr>Juha-Markku Leppänen</vt:lpwstr>
  </property>
  <property fmtid="{D5CDD505-2E9C-101B-9397-08002B2CF9AE}" pid="5" name="_EmailSubject">
    <vt:lpwstr>WFD forms</vt:lpwstr>
  </property>
</Properties>
</file>