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6"/>
          <w:lang w:val="en-GB"/>
        </w:rPr>
        <w:t xml:space="preserve">Phytoplankton species composition, </w:t>
      </w:r>
      <w:r>
        <w:rPr>
          <w:rFonts w:cs="Arial" w:ascii="Arial" w:hAnsi="Arial"/>
          <w:b/>
          <w:bCs/>
          <w:sz w:val="22"/>
          <w:lang w:val="en-GB"/>
        </w:rPr>
        <w:t>abundance and biomass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astal waters / Baltic Sea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mposition, abundance and biomass of phytoplankton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ytoplankton species composition, abundance and biomas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ELCOM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ELCOM Contracting Parties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  <w:lang w:val="en-GB"/>
              </w:rPr>
              <w:t>Analysis of phytoplankton species composition abundance and biomass is carried ou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  <w:lang w:val="en-GB"/>
              </w:rPr>
              <w:t>for the following purpose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  <w:lang w:val="en-GB"/>
              </w:rPr>
              <w:t>a. to describe temporal trends in phytoplankton species composition, their abundance, biomass and abundance of bloom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  <w:lang w:val="en-GB"/>
              </w:rPr>
              <w:t>b. to describe spatial distribution of phytoplankton species, their abundance, biomass and bloom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  <w:lang w:val="en-GB"/>
              </w:rPr>
              <w:t>c. to identify key phytoplankton species (e.g. dominating, harmful and indicator species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  <w:lang w:val="en-GB"/>
              </w:rPr>
              <w:t>Phytoplankton species composition, their abundance and biomass in the euphotic zone forms the basis for the determination of temporal trends of phytoplankton. This is accomplished by high frequency sampling at a number of stations covering all basins in the Baltic Sea area. As phytoplankton shows a substantial seasonal variation, sampling needs to cover the entire growth season, which in parts of the Baltic Sea extend over the entire year. This Manual deals sea ground truth measuremen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  <w:lang w:val="en-GB"/>
              </w:rPr>
              <w:t>In addition to the sampling at fixed sampling stations, ships-of-opportunity transect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  <w:lang w:val="en-GB"/>
              </w:rPr>
              <w:t>satellite images and aerial surveillance help to identify variability in temporal and spat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  <w:lang w:val="en-GB"/>
              </w:rPr>
              <w:t>extent of phytoplankton blooms. Synoptic surveys are necessary in order to study t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  <w:lang w:val="en-GB"/>
              </w:rPr>
              <w:t>dynamics of phytoplankton blooms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re detailed description is found in the HELCOM COMBINE Manual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http://www.helcom.fi/Monas/CombineManual2/CombineHome.ht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tandard method for HELCOM monitoring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ELCOM COMBINE Manual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http://www.helcom.fi/Monas/CombineManual2/CombineHome.ht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Juha-Markku Leppänen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Tahoma" w:ascii="Arial" w:hAnsi="Arial"/>
                <w:sz w:val="22"/>
                <w:szCs w:val="16"/>
                <w:lang w:eastAsia="sv-SE"/>
              </w:rPr>
              <w:t>juha-markku.leppanen@helcom.fi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com.fi/Monas/CombineManual2/CombineHome.htm" TargetMode="External"/><Relationship Id="rId3" Type="http://schemas.openxmlformats.org/officeDocument/2006/relationships/hyperlink" Target="http://www.helcom.fi/Monas/CombineManual2/CombineHome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2:21:00Z</dcterms:created>
  <dc:creator>lco</dc:creator>
  <dc:description/>
  <dc:language>en-US</dc:language>
  <cp:lastModifiedBy>tove</cp:lastModifiedBy>
  <cp:lastPrinted>2002-05-27T08:21:00Z</cp:lastPrinted>
  <dcterms:modified xsi:type="dcterms:W3CDTF">2002-06-20T06:51:00Z</dcterms:modified>
  <cp:revision>4</cp:revision>
  <dc:subject/>
  <dc:title>S/DIRECTION	:	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6092561</vt:r8>
  </property>
  <property fmtid="{D5CDD505-2E9C-101B-9397-08002B2CF9AE}" pid="3" name="_AuthorEmail">
    <vt:lpwstr>Juha-Markku.Leppanen@helcom.fi</vt:lpwstr>
  </property>
  <property fmtid="{D5CDD505-2E9C-101B-9397-08002B2CF9AE}" pid="4" name="_AuthorEmailDisplayName">
    <vt:lpwstr>Juha-Markku Leppänen</vt:lpwstr>
  </property>
  <property fmtid="{D5CDD505-2E9C-101B-9397-08002B2CF9AE}" pid="5" name="_EmailSubject">
    <vt:lpwstr>WFD forms</vt:lpwstr>
  </property>
</Properties>
</file>