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Physical SEQ - monitoring method</w:t>
      </w:r>
    </w:p>
    <w:p>
      <w:pPr>
        <w:pStyle w:val="Normal"/>
        <w:jc w:val="center"/>
        <w:rPr>
          <w:rFonts w:ascii="Arial" w:hAnsi="Arial" w:cs="Arial"/>
          <w:sz w:val="22"/>
        </w:rPr>
      </w:pPr>
      <w:r>
        <w:rPr>
          <w:rFonts w:cs="Arial" w:ascii="Arial" w:hAnsi="Arial"/>
          <w:sz w:val="22"/>
        </w:rPr>
        <w:t>Monitoring WG 2.7 - 29/05/2002</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Hydromorphological elements</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ysical SEQ (Quality Evaluation System)</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rPr>
            </w:pPr>
            <w:r>
              <w:rPr>
                <w:rFonts w:cs="Arial" w:ascii="Arial" w:hAnsi="Arial"/>
                <w:i w:val="false"/>
                <w:sz w:val="22"/>
              </w:rPr>
              <w:t>France</w:t>
            </w:r>
          </w:p>
        </w:tc>
      </w:tr>
      <w:tr>
        <w:trPr>
          <w:trHeight w:val="417" w:hRule="atLeast"/>
        </w:trPr>
        <w:tc>
          <w:tcPr>
            <w:tcW w:w="3614"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i w:val="false"/>
                <w:sz w:val="22"/>
              </w:rPr>
              <w:t>France</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TextBody"/>
              <w:rPr/>
            </w:pPr>
            <w:r>
              <w:rPr/>
              <w:t>The method is based on the description of ecologically homogeneous river reaches with a field form that describes floodplain, banks and channel features. The features scores are used to calculated quality indices with mixed calculation rules using the most downgrading score for some features and weighted average for subordinate ones. The weight sets used for calculations are type-specific (a natural french river typology has been published in 1998, based on expert judgments). A diagnostic is given for the whole reach, for floodplain, banks and channel but also for landuse, liability to flooding, bankstructure, riparian vegetation, channel continuity and channel morphology.</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first version of this methodology, published in 1998, has been revised according some field tests in various river types in France and intercomparison field training (CEN\TC 230\WG2\TG5) in 2001. A new revised version will be published in 2002.</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rPr>
              <w:t>Agences de l’Eau 1 Ministère de l’Environnement, 1998 – SEQ-Physique (Version 0) : A system for the evaluation of the physical quality of watercourses. 15 p.</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lt;to be completed&gt;</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lt;to be completed&gt;</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lt;to be completed&gt;</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lt;to be completed&gt;</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lt;to be completed&gt;</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2"/>
              </w:rPr>
            </w:pPr>
            <w:r>
              <w:rPr>
                <w:rFonts w:cs="Arial" w:ascii="Arial" w:hAnsi="Arial"/>
                <w:b/>
                <w:i w:val="false"/>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methodology is compliant with WFD requirements. Nevertheless, some progress have to be made to improve the link between physical quality and biology as required in Annex V. Intercomparisons exercises with UK (RHS) and German (LAWA-von-Ort) methods allowed a better comparibility of assessements.</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phane Stroffe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phane.stroffek@eaurmc.fr</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33 4 72 71 26 03</w:t>
            </w:r>
          </w:p>
        </w:tc>
      </w:tr>
    </w:tbl>
    <w:p>
      <w:pPr>
        <w:pStyle w:val="Normal"/>
        <w:jc w:val="center"/>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0:38:00Z</dcterms:created>
  <dc:creator>lco</dc:creator>
  <dc:description/>
  <dc:language>en-US</dc:language>
  <cp:lastModifiedBy>littlejohn_c</cp:lastModifiedBy>
  <cp:lastPrinted>2002-07-01T11:36:00Z</cp:lastPrinted>
  <dcterms:modified xsi:type="dcterms:W3CDTF">2002-07-01T10:38:00Z</dcterms:modified>
  <cp:revision>2</cp:revision>
  <dc:subject/>
  <dc:title>S/DIRECTION	:	Le</dc:title>
</cp:coreProperties>
</file>