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Benthic invertebrate fauna (transitional and coastal waters)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ransitional and coastal wat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nd abundance of benthic invertebrate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nthic invertebrate fauna</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rHeight w:val="1441"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essment of the benthic invertebrate fauna is a standard technique applied widely in transitional and coastal waters both to assess impacts and to describe environmental status. The techniue is employed both subtidally and intertidally in transitional and coastal waters. Standard methods exist for a number of sampling techniques including grabs (Day and Van Veen) and corers (Hand and Box). Standard methods also exist for extracting and processing fauna recovered using these samplers and for estimating the total number of species, abundance and biomass.</w:t>
            </w:r>
          </w:p>
          <w:p>
            <w:pPr>
              <w:pStyle w:val="Normal"/>
              <w:rPr>
                <w:rFonts w:ascii="Arial" w:hAnsi="Arial" w:cs="Arial"/>
                <w:sz w:val="22"/>
              </w:rPr>
            </w:pPr>
            <w:r>
              <w:rPr>
                <w:rFonts w:cs="Arial" w:ascii="Arial" w:hAnsi="Arial"/>
                <w:sz w:val="22"/>
              </w:rPr>
              <w:t>The measures generated are used in a variety of ways to meet the requirements of the survey or monitoring objectives.</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The measures of benthic invertebrate community structure are not compared to reference conditions at present. Research is ongoing on how measures derived using this method can be used for the purposes of the WFD.</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 method used by IC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 Environment Agency National Marine Procedures Manual (methods B101-104, C101-102 and D101-102).</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670" w:hRule="atLeast"/>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2"/>
              </w:rPr>
            </w:pPr>
            <w:r>
              <w:rPr>
                <w:rFonts w:cs="Arial" w:ascii="Arial" w:hAnsi="Arial"/>
                <w:b/>
                <w:i w:val="false"/>
                <w:sz w:val="22"/>
              </w:rPr>
            </w:r>
          </w:p>
          <w:p>
            <w:pPr>
              <w:pStyle w:val="Normal"/>
              <w:rPr>
                <w:rFonts w:ascii="Arial" w:hAnsi="Arial" w:cs="Arial"/>
                <w:sz w:val="22"/>
                <w:lang w:val="en-GB"/>
              </w:rPr>
            </w:pPr>
            <w:r>
              <w:rPr>
                <w:rFonts w:cs="Arial" w:ascii="Arial" w:hAnsi="Arial"/>
                <w:sz w:val="22"/>
                <w:lang w:val="en-GB"/>
              </w:rPr>
              <w:t>Baker, J.M., &amp; Wolff, W.J., eds.  (1987).  Biological Surveys of Estuaries and Coasts.  Estuarine and Brackish Water Sciences Association Handbook.  Cambridge University Press, 449pp.</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Barnett, B.E. (1993).  National Standard Methodology for Marine Macrofaunal Benthic Sampling.  III. Guidelines for Sample Pre-treatment for Marine Benthic Invertebrate Samples.  NRA Internal Docu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olme, N.A., &amp; McIntyre, A.D., eds.  (1984).  Methods for the Study of Marine Benthos.  2nd edn. pp1-26.  Blackwell Scientific, Oxfor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NPMMG (1999).  UK National Marine Monitoring Programme Green Book.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RA (1993).  Standard Methodologies.  Assessment of Estuarine/Marine Water Quality Using Benthic Macroinvertebrates.  National Rivers Authority, Anglian Reg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lang w:val="en-GB"/>
              </w:rPr>
              <w:t>OSPAR (1997).  JAMP Eutrophication Monitoring Guidelines: Benthos.  Oslo and Paris Commissions Joint Assessment and Monitoring Programme (9/6/97).</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rHeight w:val="52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technique generates estimates of the benthic invertebrate fauna measures required by the WFD. At present the measures generated are not referenced based not used in a classification of environmental status. These issues are being addressed as part of current R&amp;D.</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Alastair Ferguso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Alastair.ferguson@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ww.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20 8310 5500</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2:32:00Z</dcterms:created>
  <dc:creator>lco</dc:creator>
  <dc:description/>
  <dc:language>en-US</dc:language>
  <cp:lastModifiedBy>ICodling</cp:lastModifiedBy>
  <cp:lastPrinted>2002-06-24T14:30:00Z</cp:lastPrinted>
  <dcterms:modified xsi:type="dcterms:W3CDTF">2002-06-24T15:22:00Z</dcterms:modified>
  <cp:revision>6</cp:revision>
  <dc:subject/>
  <dc:title>S/DIRECTION	:	Le</dc:title>
</cp:coreProperties>
</file>