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GB"/>
        </w:rPr>
      </w:pPr>
      <w:r>
        <w:rPr>
          <w:sz w:val="22"/>
          <w:lang w:val="en-GB"/>
        </w:rPr>
        <w:t xml:space="preserve">CIS   WORKSHOP  ON  NATIONAL  CLASSIFICATION  SYSTEMS FOR THE ASSESSMENT OF THE ECOLOGICAL STATUS OF SURFACE WATERS, Paris, 11-12 June </w:t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Subtitle"/>
        <w:jc w:val="center"/>
        <w:rPr/>
      </w:pPr>
      <w:r>
        <w:rPr/>
        <w:t>Attendees</w:t>
      </w:r>
    </w:p>
    <w:p>
      <w:pPr>
        <w:pStyle w:val="Normal"/>
        <w:tabs>
          <w:tab w:val="clear" w:pos="708"/>
          <w:tab w:val="left" w:pos="1125" w:leader="none"/>
        </w:tabs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5"/>
        <w:gridCol w:w="1605"/>
        <w:gridCol w:w="9"/>
        <w:gridCol w:w="3591"/>
        <w:gridCol w:w="3240"/>
      </w:tblGrid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n-GB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n-GB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2385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2385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>Organis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486" w:hanging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LVES Maria-Hele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rtugal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stituto da Agua, Ministério do Ambi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 w:val="20"/>
                </w:rPr>
                <w:t>helenalves@inag.pt</w:t>
              </w:r>
            </w:hyperlink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NTONARU Maria Otili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omani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ational Administration Romanian Waters, Dobrogea – Litoral Waters director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tilia.antonaru@dall.rowater.ro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RGILLIER Christin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gricultural and Environmental Engineering Research Institute (CEMAGRE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hristine.argillier@cemagref.fr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BERREBI Romual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ional Office of Water and Aquatic Ecosystems (ONEM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romuald.berrebi@onema.fr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BONNOMET Vincent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ional Institute on Industrial Risks, Environment and Health Protection (INERI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vincent.bonnomet@ineris.fr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de-DE"/>
              </w:rPr>
              <w:t>BUNZEL Katj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  <w:t>Germa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erman Federal Environ-ment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katja.bunzel@uba.de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CASAZZA Gian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Ital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Agency for Environmental Protection and Technical Servic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ianna.casazza@apat.it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CEROVSKA Lenk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zech Republic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lenka_cerovska@env.cz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 xml:space="preserve">CORROCHANO CORDONIU Alfredo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pai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Ministry of Environmen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lang w:val="en-GB"/>
                </w:rPr>
                <w:t>acorrochano@mma.es</w:t>
              </w:r>
            </w:hyperlink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CRITCHLOW-WATTON Natha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 xml:space="preserve">UK-Scotland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cottish Environment Protection Agency (SEP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han.critchlov-watton@sepa.org.uk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CROSNIER Gille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cology and Sustainable Development &amp; Plan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gilles.crosnier@ecologie.gouv.fr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DEBONO Sarah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lt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lta Environment and Planning Autho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arah.debono@mepa.org.mt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E LA FUENTE ALVARO Maria Jesu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pai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fuente@mma.es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ELMAS Françoi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gricultural and Environmental Engineering Research Institute (CEMAGRE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Century Gothic" w:ascii="Century Gothic" w:hAnsi="Century Gothic"/>
                  <w:sz w:val="20"/>
                  <w:lang w:val="en-GB"/>
                </w:rPr>
                <w:t>francois.delmas@bordeaux</w:t>
              </w:r>
            </w:hyperlink>
            <w:r>
              <w:rPr>
                <w:rFonts w:cs="Century Gothic" w:ascii="Century Gothic" w:hAnsi="Century Gothic"/>
                <w:sz w:val="20"/>
                <w:lang w:val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magref.fr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EMBSKI Samuel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ional Office of Water and Aquatic Ecosystems (ONEM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amuel.dembski@onema.fr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DERONZIER Gaëll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Regional Office for Environment and Sustainable Development &amp; Planning,  Ile-de-Fr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aelle.deronzier@ile-de-france.ecologie.gouv.fr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de-DE"/>
              </w:rPr>
              <w:t>DEUTSCH Kar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  <w:t>Austri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Agriculture, Forestry, Environment and Water Manag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karin.deutsch@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lebensministerium.at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de-DE"/>
              </w:rPr>
              <w:t>DORFLINGER Geral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  <w:t>Cypru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Agriculture, Natural Resources and Environment – Water Development D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hyperlink r:id="rId5">
              <w:r>
                <w:rPr>
                  <w:rStyle w:val="InternetLink"/>
                  <w:rFonts w:cs="Century Gothic" w:ascii="Century Gothic" w:hAnsi="Century Gothic"/>
                  <w:sz w:val="20"/>
                  <w:lang w:val="en-GB"/>
                </w:rPr>
                <w:t>gdorflinger@wdd.moa.gov.cv</w:t>
              </w:r>
            </w:hyperlink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  <w:t>GABESTAD Hele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Norwa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orvegian Pollution Control Autho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helene.gabestad@sft.no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GERARD Pier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Belgi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Ministry of Wallone Reg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hyperlink r:id="rId6">
              <w:r>
                <w:rPr>
                  <w:rStyle w:val="InternetLink"/>
                  <w:rFonts w:cs="Century Gothic" w:ascii="Century Gothic" w:hAnsi="Century Gothic"/>
                  <w:sz w:val="20"/>
                  <w:lang w:val="en-GB"/>
                </w:rPr>
                <w:t>p.gerard@mrw.wallonie.be</w:t>
              </w:r>
            </w:hyperlink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GUNNARSSON Mal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wede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wedish Environmental Protection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lin.gunnarsson@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urvardsverket.se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HEDTKAMP Stefan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erman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erman Federal Environment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tefanie.hedtkamp@uba.de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HIIOB Marii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stoni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stonian Ministry of the 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riina.hiiob@envir.ee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HITCHEN Rober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U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Department for Environment, Food and Rural Affai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robert.hitchen@defa.gsi.gov.uk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JARKOVSKY Jir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zech Republic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Institute of Biostatistics and Analyses, Masaryk Univers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Jarkovsky@iba.muni.cz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  <w:t>JOWETT Dav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U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nvironment Agency (England and Wal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  <w:t>dave.jowett@environment-agency.gov.uk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KAROTTKI Iv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Denmar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Danish Forest and Nature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hyperlink r:id="rId7">
              <w:r>
                <w:rPr>
                  <w:rStyle w:val="InternetLink"/>
                  <w:rFonts w:cs="Century Gothic" w:ascii="Century Gothic" w:hAnsi="Century Gothic"/>
                  <w:sz w:val="20"/>
                  <w:lang w:val="en-GB"/>
                </w:rPr>
                <w:t>ibk@sns.dk</w:t>
              </w:r>
            </w:hyperlink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LAFFARGUE Pasc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REN - University Côte d’Op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pascal.laffargue@univ.littoral. fr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LATOUR Pau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The Netherland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RIZA (Institute for Inland Water Management and Waste Water Treatmen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paul.latour@rws.nl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LEPAGE Mar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gricultural and Environmental Engineering Research Institute (CEMAGRE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rio.lepage@cemagref.fr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de-DE"/>
              </w:rPr>
              <w:t>MAECKELBERGHE Hendr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  <w:t xml:space="preserve">Belgium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Vlaamse Milieumaatschappij (Flemish Environment Agenc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h.maeckelberghe@vmm.be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MARKSOO Peet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stoni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nvironment Information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eter.marksoo@ic.envir.ee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MEIER Carol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erman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University of Duisburg-Essen, Applied zoology/Hydrobiolo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arolin.meier@uni-due.de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MERLO Mathild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cology and Sustainable Development &amp; Plan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athilde.merlo@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cologie.gouv.fr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MORIN An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ional Institute on Industrial Risks, Environment and Health Protection (INERI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hyperlink r:id="rId8">
              <w:r>
                <w:rPr>
                  <w:rStyle w:val="InternetLink"/>
                  <w:rFonts w:cs="Century Gothic" w:ascii="Century Gothic" w:hAnsi="Century Gothic"/>
                  <w:sz w:val="20"/>
                  <w:lang w:val="en-GB"/>
                </w:rPr>
                <w:t>anne.morin@ineris.fr</w:t>
              </w:r>
            </w:hyperlink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FENBOECK Gise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ustri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of Agriculture, Forestry, Environment and Water Manag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gisela.ofenboeck@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lebensministerium.at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ORTIZ-CASAS Jos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pai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jlortiz@mma.es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IKANE Sand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C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uropean Commission, Joint Research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andra.poikane@jrc.it</w:t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POLLARD Pet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lang w:val="nl-NL"/>
              </w:rPr>
            </w:pPr>
            <w:r>
              <w:rPr>
                <w:b w:val="false"/>
                <w:bCs w:val="false"/>
                <w:sz w:val="20"/>
                <w:lang w:val="nl-NL"/>
              </w:rPr>
              <w:t>U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Scottish Environment Protection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Peter.Pollard@sepa.org.uk</w:t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RODRIGUEZ ROMERO Jor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  <w:t>EC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uropean Commission, DG 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jorge.rodriguez.romero@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c.europa.eu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ROSET Nicol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ational Office of Water and Aquatic Ecosystems (ONEM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icolas.roset@onema.fr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GB"/>
              </w:rPr>
              <w:t>SOSZKA Han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Polan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Institute of Environmental Prot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hasoszka@ios.edu.pl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OADER Carmen Stefani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Romani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nvironmental and Sustainable Develop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carmen.toader@mmediu.ro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  <w:t>VAN DE BUND Wout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C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European Commission, Joint Research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wouter.van-de-bund@jrc.it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  <w:t>VAN DER MOLEN Diederik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The Netherland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Transport, Public Works and Water Manag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diederik.vander.molen@rws.nl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VIAL Isabel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cology and Sustainable Development &amp; Plan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isabelle.vial@ecologie.gouv.fr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SSON Jean-Gabrie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gricultural and Environmental Engineering Research Institute (CEMAGRE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wasson@lyon.cemagref.fr</w:t>
            </w:r>
          </w:p>
        </w:tc>
      </w:tr>
      <w:tr>
        <w:trPr>
          <w:trHeight w:val="4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WILSON Dou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lang w:val="nl-NL"/>
              </w:rPr>
              <w:t>U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nvironment Ag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ug.wilson@environment-agency.gov.uk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IMENES Marie-Claud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Fra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Ministry of Ecology and Sustainable Development &amp; Plan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  <w:t>Marie-claude.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  <w:t>ximenes@ecologie.gouv.fr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rFonts w:ascii="Century Gothic" w:hAnsi="Century Gothic" w:cs="Century Gothic"/>
          <w:b/>
          <w:b/>
          <w:bCs/>
          <w:lang w:val="en-GB"/>
        </w:rPr>
      </w:pPr>
      <w:r>
        <w:rPr>
          <w:rFonts w:cs="Century Gothic" w:ascii="Century Gothic" w:hAnsi="Century Gothic"/>
          <w:b/>
          <w:bCs/>
          <w:lang w:val="en-GB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85" w:leader="none"/>
      </w:tabs>
      <w:jc w:val="center"/>
      <w:outlineLvl w:val="0"/>
    </w:pPr>
    <w:rPr>
      <w:rFonts w:ascii="Century Gothic" w:hAnsi="Century Gothic" w:cs="Century Gothic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25" w:leader="none"/>
      </w:tabs>
      <w:jc w:val="both"/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25" w:leader="none"/>
      </w:tabs>
      <w:jc w:val="both"/>
      <w:outlineLvl w:val="2"/>
    </w:pPr>
    <w:rPr>
      <w:rFonts w:ascii="Century Gothic" w:hAnsi="Century Gothic" w:cs="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25" w:leader="none"/>
      </w:tabs>
      <w:jc w:val="both"/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25" w:leader="none"/>
      </w:tabs>
      <w:jc w:val="both"/>
      <w:outlineLvl w:val="4"/>
    </w:pPr>
    <w:rPr>
      <w:rFonts w:ascii="Century Gothic" w:hAnsi="Century Gothic" w:cs="Century Gothic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25" w:leader="none"/>
      </w:tabs>
      <w:jc w:val="both"/>
      <w:outlineLvl w:val="5"/>
    </w:pPr>
    <w:rPr>
      <w:rFonts w:ascii="Century Gothic" w:hAnsi="Century Gothic" w:cs="Century Gothic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25" w:leader="none"/>
      </w:tabs>
      <w:ind w:left="486" w:hanging="0"/>
      <w:jc w:val="center"/>
      <w:outlineLvl w:val="6"/>
    </w:pPr>
    <w:rPr>
      <w:rFonts w:ascii="Century Gothic" w:hAnsi="Century Gothic" w:cs="Century Gothic"/>
      <w:b/>
      <w:bCs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rFonts w:ascii="Century Gothic" w:hAnsi="Century Gothic" w:cs="Century Gothic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lves@inag.pt" TargetMode="External"/><Relationship Id="rId3" Type="http://schemas.openxmlformats.org/officeDocument/2006/relationships/hyperlink" Target="mailto:acorrochano@mma.es" TargetMode="External"/><Relationship Id="rId4" Type="http://schemas.openxmlformats.org/officeDocument/2006/relationships/hyperlink" Target="mailto:francois.delmas@bordeaux" TargetMode="External"/><Relationship Id="rId5" Type="http://schemas.openxmlformats.org/officeDocument/2006/relationships/hyperlink" Target="mailto:gdorflinger@wdd.moa.gov.cv" TargetMode="External"/><Relationship Id="rId6" Type="http://schemas.openxmlformats.org/officeDocument/2006/relationships/hyperlink" Target="mailto:p.gerard@mrw.wallonie.be" TargetMode="External"/><Relationship Id="rId7" Type="http://schemas.openxmlformats.org/officeDocument/2006/relationships/hyperlink" Target="mailto:ibk@sns.dk" TargetMode="External"/><Relationship Id="rId8" Type="http://schemas.openxmlformats.org/officeDocument/2006/relationships/hyperlink" Target="mailto:anne.morin@ineris.f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55:00Z</dcterms:created>
  <dc:creator>utilisateur</dc:creator>
  <dc:description/>
  <dc:language>en-US</dc:language>
  <cp:lastModifiedBy>VIAL Isabelle</cp:lastModifiedBy>
  <cp:lastPrinted>2007-05-29T14:32:00Z</cp:lastPrinted>
  <dcterms:modified xsi:type="dcterms:W3CDTF">2007-06-12T12:55:00Z</dcterms:modified>
  <cp:revision>2</cp:revision>
  <dc:subject/>
  <dc:title>CIS   WORKSHOP  ON  NATIONAL  CLASSIFICATION  SYSTEMS</dc:title>
</cp:coreProperties>
</file>